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117. Закона о основама система образовања и васпитања („Службени гласник Републике Србије“, број 88/17 и 27/18-др.закони) и члана 32. Статута града Врања („Службени гласник града Врања“, број 18/18-пречишћен текст), Скупштина града Врања, на седници одржаној 13.09.2018.године, донела је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 Е  Ш  Е  Њ 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РАЗРЕШЕЊУ ЧЛАНА  </w:t>
      </w:r>
      <w:r>
        <w:rPr>
          <w:rFonts w:cs="Times New Roman" w:ascii="Times New Roman" w:hAnsi="Times New Roman"/>
          <w:b/>
          <w:bCs/>
          <w:sz w:val="24"/>
          <w:szCs w:val="24"/>
        </w:rPr>
        <w:t>ШКОЛСКОГ ОДБОРА ШКОЛЕ ЗА ОСНОВНО И СРЕДЊЕ ОБРАЗОВАЊЕ „ВУЛЕ АНТИЋ“ В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РАЗРЕШАВА СЕ</w:t>
      </w:r>
      <w:r>
        <w:rPr>
          <w:rFonts w:cs="Times New Roman" w:ascii="Times New Roman" w:hAnsi="Times New Roman"/>
          <w:sz w:val="24"/>
          <w:szCs w:val="24"/>
        </w:rPr>
        <w:t xml:space="preserve"> Цветковић Ивана, дипл. дефектолог из Врања, ул. Партизански пут 11/2, дужности члана у Школском одбору Школе за основно и средње образовање „Вуле Антић“ Врање из реда запослених, на лични захтев, подношењем остав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Члан 2.</w:t>
      </w:r>
    </w:p>
    <w:p>
      <w:pPr>
        <w:pStyle w:val="ListParagraph"/>
        <w:ind w:left="0" w:firstLine="720"/>
        <w:rPr/>
      </w:pPr>
      <w:r>
        <w:rPr/>
        <w:t>Решење је коначно.</w:t>
      </w:r>
    </w:p>
    <w:p>
      <w:pPr>
        <w:pStyle w:val="ListParagraph"/>
        <w:ind w:left="0" w:hanging="0"/>
        <w:rPr/>
      </w:pPr>
      <w:r>
        <w:rPr/>
        <w:t xml:space="preserve">     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Члан 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објавити у „Службеном гласнику града Врањ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09.2018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године, бр</w:t>
      </w:r>
      <w:r>
        <w:rPr>
          <w:rFonts w:cs="Times New Roman" w:ascii="Times New Roman" w:hAnsi="Times New Roman"/>
          <w:b/>
          <w:bCs/>
          <w:sz w:val="24"/>
          <w:szCs w:val="24"/>
        </w:rPr>
        <w:t>oj: 02-206/2018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ејан Тричковић,спец.двм,с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115. ст. 2 и 3 и чл.116. ст 2 ,5 ,6 ,9 ,13 и 15 и 117 став 1. Закона о основама система образовања и васпитања („Службени гласник Републике Србије“, број 88/17 и 27/18-др.закони) и члана 32. Статута града Врања („Службени гласник града Врања“, број 18/18-пречишћен текст), Скупштина града Врања, на седници одржаној 13.09.2018.године, донела ј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МЕНИ РЕШЕЊА О ИМЕНОВАЊУ ЧЛАНОВА ШКОЛСКИХ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СРЕДЊИМ ШКОЛАМА НА ТЕРИТОРИЈИ ГРАДА В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шење о именовању чланова школских одбора у средњим школама на територији града Врања  (Службени гласник града Врања, број 15/18), у члану 1. у одељку „ Школски одбор  Школе за основно и средње образовање „Вуле Антић“ Врање, у тачки 4. мења се и гла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720"/>
        <w:jc w:val="both"/>
        <w:rPr/>
      </w:pPr>
      <w:r>
        <w:rPr/>
        <w:t>4. Јањић Биљана, дипл.дефектолог-олигофренолог из с. Љиљанце, општина Бујановац, представник запослених.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т новоименованог члана траје до истека мандата чланова школских одбора у средњим школама на територији града Врања, који су именовани Решењем Скупштине града Врања број. 02-141/2018-10 од 16.05.2018.године ( „Службени гласник града Врања“, број 15/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ње ступа на снагу даном доноше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ње објавити у „Службеном гласнику“ града Вр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ГРАДА ВРАЊ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3.09.2018. године, број: 02-207/2018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СКУПШ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ејан Тричковић,спец.двм,с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22:00Z</dcterms:created>
  <dc:creator>sdjokovic</dc:creator>
  <dc:description/>
  <cp:keywords/>
  <dc:language>en-US</dc:language>
  <cp:lastModifiedBy>sdjokovic</cp:lastModifiedBy>
  <cp:lastPrinted>2018-09-14T13:38:00Z</cp:lastPrinted>
  <dcterms:modified xsi:type="dcterms:W3CDTF">2018-09-17T12:57:00Z</dcterms:modified>
  <cp:revision>5</cp:revision>
  <dc:subject/>
  <dc:title>            На основу члана 117</dc:title>
</cp:coreProperties>
</file>